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12190</wp:posOffset>
                </wp:positionV>
                <wp:extent cx="8126730" cy="646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6730" cy="646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220"/>
                              <w:gridCol w:w="2700"/>
                              <w:gridCol w:w="1530"/>
                              <w:gridCol w:w="1620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ocab Ter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ook Definitio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tudent Definition (Simplified Terms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icture /Graphic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ample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.9pt;height:509.25pt;mso-wrap-distance-left:0pt;mso-wrap-distance-right:9pt;mso-wrap-distance-top:0pt;mso-wrap-distance-bottom:0pt;margin-top:79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220"/>
                        <w:gridCol w:w="2700"/>
                        <w:gridCol w:w="1530"/>
                        <w:gridCol w:w="1620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Vocab Ter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ook Definitio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tudent Definition (Simplified Terms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icture /Graphic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ample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5:00Z</dcterms:created>
  <dc:creator>Matthew King</dc:creator>
  <dc:description/>
  <cp:keywords/>
  <dc:language>en-US</dc:language>
  <cp:lastModifiedBy>Matt King</cp:lastModifiedBy>
  <cp:lastPrinted>2011-09-19T16:11:00Z</cp:lastPrinted>
  <dcterms:modified xsi:type="dcterms:W3CDTF">2011-09-19T20:12:00Z</dcterms:modified>
  <cp:revision>4</cp:revision>
  <dc:subject/>
  <dc:title/>
</cp:coreProperties>
</file>